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к договору №   от «___» _________202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Подрядчик несет ответственность за соблюдение своими работниками, а также привлеченными Подрядчико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Подрядчик несет ответственность за соблюдение своими работниками, а также привлеченными Подрядчиком Субподрядчиками</w:t>
      </w:r>
      <w:r>
        <w:rPr/>
        <w:t xml:space="preserve"> требования локальных нормативных актов Заказчика (ЛНА):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СТП 907-011.525.043-2020 Пропускной и внутриобъектовый режимы в ООО «ЕвроСибЭнерго-Гидрогенерация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СТП 011.105.169-2012 Политика обработки персональных данных (на основании соглашения с ПАО «Иркутскэнерго»).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- СТП 907-011.303.008-2019 Защита персональных данных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Подрядчико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Подрядчик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Подрядчика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Подрядчика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Подрядчика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Подрядчик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Подрядчика, ведущим работы на объектах ООО «ЕвроСибЭнерго-Гидрогенерация», в сроки, установленные руководством ООО «ЕвроСибЭнерго-Гидрогенерация»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Подрядчика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/>
      </w:pPr>
      <w:r>
        <w:rPr/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Подрядчиком и/или Субподрядчиком правил в области АТБ в месте совершения нарушения или в помещении службы охраны, в присутствии представителя Подрядчика и/или Субподрядчика (в случае допущения нарушения Субподрядчиком) составляет Акт о нарушении требований АТБ Подрядчико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Подрядчика/Субподрядчика. В случае отказа представителя Подрядчика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6.6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  <w:bookmarkStart w:id="0" w:name="Тел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Заказчик: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иректор Иркутской ГЭС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u w:val="single"/>
              </w:rPr>
              <w:t xml:space="preserve">                                      </w:t>
            </w:r>
            <w:r>
              <w:rPr/>
              <w:t xml:space="preserve"> </w:t>
            </w:r>
            <w:r>
              <w:rPr/>
              <w:t>В.А. Чеверда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Подрядчик: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                     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3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06:00Z</dcterms:created>
  <dc:creator>Гембик Светлана</dc:creator>
  <dc:description/>
  <cp:keywords/>
  <dc:language>en-US</dc:language>
  <cp:lastModifiedBy>Ягорь Владимир Петрович</cp:lastModifiedBy>
  <cp:lastPrinted>2015-12-15T15:33:00Z</cp:lastPrinted>
  <dcterms:modified xsi:type="dcterms:W3CDTF">2021-05-19T02:42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120</vt:lpwstr>
  </property>
  <property fmtid="{D5CDD505-2E9C-101B-9397-08002B2CF9AE}" pid="4" name="_dlc_DocIdItemGuid">
    <vt:lpwstr>2cfae955-89e5-4d6d-8ebc-b1d79691ba88</vt:lpwstr>
  </property>
  <property fmtid="{D5CDD505-2E9C-101B-9397-08002B2CF9AE}" pid="5" name="_dlc_DocIdUrl">
    <vt:lpwstr>http://uscportal/customers/_layouts/15/DocIdRedir.aspx?ID=WUTACPQVHE7E-1195615845-120, WUTACPQVHE7E-1195615845-120</vt:lpwstr>
  </property>
</Properties>
</file>